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5.jpeg" ContentType="image/jpeg"/>
  <Override PartName="/word/media/image6.png" ContentType="image/png"/>
  <Override PartName="/word/media/image18.png" ContentType="image/png"/>
  <Override PartName="/word/media/image7.jpeg" ContentType="image/jpeg"/>
  <Override PartName="/word/media/image4.jpeg" ContentType="image/jpeg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Berschrift1"/>
              <w:spacing w:before="240" w:after="120"/>
              <w:ind w:left="127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chule zur Lernförderung</w:t>
            </w:r>
          </w:p>
          <w:p>
            <w:pPr>
              <w:pStyle w:val="Berschrift1"/>
              <w:ind w:left="567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ionalwettbewerb 2008/2009</w:t>
            </w:r>
          </w:p>
          <w:p>
            <w:pPr>
              <w:pStyle w:val="Berschrift2"/>
              <w:rPr/>
            </w:pPr>
            <w:r>
              <w:rPr/>
              <w:t>Klasse 6/7</w:t>
            </w:r>
          </w:p>
          <w:p>
            <w:pPr>
              <w:pStyle w:val="Berschrift3"/>
              <w:spacing w:before="0" w:after="120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773930</wp:posOffset>
                  </wp:positionH>
                  <wp:positionV relativeFrom="paragraph">
                    <wp:posOffset>-1188085</wp:posOffset>
                  </wp:positionV>
                  <wp:extent cx="1925955" cy="1327150"/>
                  <wp:effectExtent l="0" t="0" r="0" b="0"/>
                  <wp:wrapTight wrapText="bothSides">
                    <wp:wrapPolygon edited="0">
                      <wp:start x="-72" y="0"/>
                      <wp:lineTo x="-72" y="21423"/>
                      <wp:lineTo x="21600" y="21423"/>
                      <wp:lineTo x="21600" y="0"/>
                      <wp:lineTo x="-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Theorie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Der Computerarbeitsplatz</w:t>
      </w:r>
      <w:r>
        <w:rPr/>
        <w:tab/>
        <w:t>Pkt.</w: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Schreibe in das Feld über der Beschreibung den Namen des jeweiligen Gerätes!</w:t>
        <w:tab/>
        <w:t xml:space="preserve"> / 7</w: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Ordne die Bilder durch Verschieben den Geräten richtig zu!</w:t>
        <w:tab/>
        <w:t xml:space="preserve"> / 7</w: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Der Computer arbeitet nach dem EVA-Prinzip. Ändere die Schriftfarbe</w:t>
        <w:tab/>
        <w:t xml:space="preserve"> / 6</w:t>
        <w:br/>
        <w:t xml:space="preserve">der </w:t>
      </w:r>
      <w:r>
        <w:rPr>
          <w:color w:val="FF0000"/>
        </w:rPr>
        <w:t>Eingabegeräte auf „Rot“</w:t>
      </w:r>
      <w:r>
        <w:rPr/>
        <w:t xml:space="preserve"> und der </w:t>
      </w:r>
      <w:r>
        <w:rPr>
          <w:color w:val="0000FF"/>
        </w:rPr>
        <w:t>Ausgabegeräte auf „Blau“</w:t>
      </w:r>
      <w:r>
        <w:rPr/>
        <w:t>!</w:t>
      </w:r>
    </w:p>
    <w:p>
      <w:pPr>
        <w:pStyle w:val="AufgnchsteNummer"/>
        <w:ind w:left="0" w:hanging="0"/>
        <w:rPr/>
      </w:pPr>
      <w:r>
        <w:rPr/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82"/>
      </w:tblGrid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47625</wp:posOffset>
                  </wp:positionV>
                  <wp:extent cx="1151890" cy="8642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ch bin der eigentliche Computer. Ich habe meistens ein CD-ROM-Laufwerk, ein Diskettenlaufwerk und mehrere USB-Anschlüsse.</w:t>
            </w:r>
          </w:p>
        </w:tc>
      </w:tr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3095</wp:posOffset>
                  </wp:positionH>
                  <wp:positionV relativeFrom="paragraph">
                    <wp:posOffset>57150</wp:posOffset>
                  </wp:positionV>
                  <wp:extent cx="753110" cy="7531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Auf mir siehst du, was du am Computer gerade machst.</w:t>
            </w:r>
          </w:p>
        </w:tc>
      </w:tr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28575</wp:posOffset>
                  </wp:positionV>
                  <wp:extent cx="1151890" cy="8642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it mir gibst du Texte, Zahlen und Befehle ein.</w:t>
            </w:r>
          </w:p>
        </w:tc>
      </w:tr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34365</wp:posOffset>
                  </wp:positionH>
                  <wp:positionV relativeFrom="paragraph">
                    <wp:posOffset>34925</wp:posOffset>
                  </wp:positionV>
                  <wp:extent cx="647700" cy="8572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ch bin ein Zeigegerät für den Bildschirm. Mit meinen einzelnen Tasten führst du auch Befehle aus.</w:t>
            </w:r>
          </w:p>
        </w:tc>
      </w:tr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3095</wp:posOffset>
                  </wp:positionH>
                  <wp:positionV relativeFrom="paragraph">
                    <wp:posOffset>62865</wp:posOffset>
                  </wp:positionV>
                  <wp:extent cx="731520" cy="7315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it mir bringst du Texte und Bilder auf Papier.</w:t>
            </w:r>
          </w:p>
        </w:tc>
      </w:tr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26670</wp:posOffset>
                  </wp:positionV>
                  <wp:extent cx="1151890" cy="8636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Über uns hörst du Töne.</w:t>
            </w:r>
          </w:p>
        </w:tc>
      </w:tr>
      <w:tr>
        <w:trPr>
          <w:trHeight w:val="71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9050</wp:posOffset>
                  </wp:positionV>
                  <wp:extent cx="1151890" cy="8642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it mir nimmst du Fotos und Filme auf, die du mit dem Computer weiterverarbeiten kannst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Tastatur</w:t>
      </w:r>
      <w:r>
        <w:rPr/>
        <w:tab/>
        <w:t>Pkt.</w: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Schreibe die Bezeichnung der Tasten in die zweite Spalte!</w:t>
        <w:tab/>
        <w:t xml:space="preserve"> / 7</w: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Ordne danach die Funktion der Tasten mit Hilfe der Pfeile richtig zu</w:t>
        <w:tab/>
        <w:t xml:space="preserve"> / 7</w:t>
        <w:br/>
        <w:t>(Pfeil anklicken und Pfeilspitze an die passende Beschreibung ziehen)!</w:t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3312"/>
        <w:gridCol w:w="1260"/>
        <w:gridCol w:w="2520"/>
      </w:tblGrid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58115</wp:posOffset>
                      </wp:positionV>
                      <wp:extent cx="914400" cy="360045"/>
                      <wp:effectExtent l="9525" t="9525" r="9525" b="952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60000"/>
                                <a:chOff x="0" y="0"/>
                                <a:chExt cx="914400" cy="36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152280"/>
                                  <a:ext cx="254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12.45pt;width:72pt;height:28.35pt" coordorigin="270,249" coordsize="1440,56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silver" stroked="t" o:allowincell="t" style="position:absolute;left:270;top:249;width:1439;height:566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19080" joinstyle="miter" endcap="flat"/>
                        <w10:wrap type="square"/>
                      </v:shape>
                      <v:line id="shape_0" from="772,489" to="1171,489" stroked="t" o:allowincell="t" style="position:absolute;flip:x;mso-position-horizontal:center">
                        <v:stroke color="black" weight="2844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464685</wp:posOffset>
                      </wp:positionV>
                      <wp:extent cx="38544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351.55pt" to="27.2pt,35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2420</wp:posOffset>
                      </wp:positionV>
                      <wp:extent cx="38544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24.6pt" to="25.8pt,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877695</wp:posOffset>
                      </wp:positionV>
                      <wp:extent cx="38544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47.85pt" to="25.7pt,1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955675</wp:posOffset>
                      </wp:positionV>
                      <wp:extent cx="38544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75.25pt" to="26.4pt,7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711450</wp:posOffset>
                      </wp:positionV>
                      <wp:extent cx="38544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213.5pt" to="27.55pt,21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225800</wp:posOffset>
                      </wp:positionV>
                      <wp:extent cx="38544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254pt" to="26.4pt,25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833495</wp:posOffset>
                      </wp:positionV>
                      <wp:extent cx="38544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301.85pt" to="26.9pt,30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t diesen Tasten kannst du den Eingabecursor bewegen.</w:t>
            </w:r>
          </w:p>
        </w:tc>
      </w:tr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9385</wp:posOffset>
                      </wp:positionV>
                      <wp:extent cx="579120" cy="47752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477520"/>
                              </a:xfrm>
                              <a:prstGeom prst="rect"/>
                              <a:solidFill>
                                <a:srgbClr val="B2B2B2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</w:rPr>
                                    <w:t>Es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B2B2" strokecolor="#000000" strokeweight="1pt" style="position:absolute;rotation:-0;width:45.6pt;height:37.6pt;mso-wrap-distance-left:9.05pt;mso-wrap-distance-right:9.05pt;mso-wrap-distance-top:0pt;mso-wrap-distance-bottom:0pt;margin-top:12.55pt;mso-position-vertical-relative:text;margin-left: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Esc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se Taste dient zum Schreiben von Großbuchstaben und den oberen Zeichen auf den Tasten.</w:t>
            </w:r>
          </w:p>
        </w:tc>
      </w:tr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86055</wp:posOffset>
                  </wp:positionV>
                  <wp:extent cx="1114425" cy="819150"/>
                  <wp:effectExtent l="0" t="0" r="0" b="0"/>
                  <wp:wrapTight wrapText="bothSides">
                    <wp:wrapPolygon edited="0">
                      <wp:start x="-191" y="-521"/>
                      <wp:lineTo x="-191" y="21669"/>
                      <wp:lineTo x="21792" y="21669"/>
                      <wp:lineTo x="21792" y="-521"/>
                      <wp:lineTo x="-191" y="-521"/>
                    </wp:wrapPolygon>
                  </wp:wrapTight>
                  <wp:docPr id="18" name="imagesCurs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sCurs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191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se Taste dient zum Löschen von Zeichen, die links vom Cursor stehen.</w:t>
            </w:r>
          </w:p>
        </w:tc>
      </w:tr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44170</wp:posOffset>
                  </wp:positionH>
                  <wp:positionV relativeFrom="paragraph">
                    <wp:posOffset>62230</wp:posOffset>
                  </wp:positionV>
                  <wp:extent cx="600075" cy="438150"/>
                  <wp:effectExtent l="0" t="0" r="0" b="0"/>
                  <wp:wrapTight wrapText="bothSides">
                    <wp:wrapPolygon edited="0">
                      <wp:start x="-349" y="0"/>
                      <wp:lineTo x="-349" y="20643"/>
                      <wp:lineTo x="21600" y="20643"/>
                      <wp:lineTo x="21600" y="0"/>
                      <wp:lineTo x="-349" y="0"/>
                    </wp:wrapPolygon>
                  </wp:wrapTight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84" r="-6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se Taste dient zum Setzen des Tabulators.</w:t>
            </w:r>
          </w:p>
        </w:tc>
      </w:tr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11760</wp:posOffset>
                      </wp:positionV>
                      <wp:extent cx="503555" cy="359410"/>
                      <wp:effectExtent l="9525" t="9525" r="9525" b="9525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640" cy="359280"/>
                                <a:chOff x="0" y="0"/>
                                <a:chExt cx="503640" cy="35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3640" cy="35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62280"/>
                                  <a:ext cx="1738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Wingdings" w:hAnsi="Wingdings" w:eastAsia="Wingdings" w:cs="Wingdings"/>
                                        <w:color w:val="000000"/>
                                        <w:lang w:val="de-DE" w:bidi="ar-SA"/>
                                      </w:rPr>
                                      <w:t>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65pt;margin-top:8.8pt;width:39.65pt;height:28.3pt" coordorigin="593,176" coordsize="793,566">
                      <v:shape id="shape_0" fillcolor="#b2b2b2" stroked="t" o:allowincell="t" style="position:absolute;left:593;top:176;width:792;height:565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d4d4d"/>
                        <v:stroke color="black" weight="19080" joinstyle="miter" endcap="flat"/>
                        <w10:wrap type="square"/>
                      </v:shape>
                      <v:shape id="shape_0" fillcolor="#b2b2b2" stroked="t" o:allowincell="t" style="position:absolute;left:713;top:274;width:273;height:398;mso-wrap-style:squar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000000"/>
                                  <w:lang w:val="de-DE" w:bidi="ar-SA"/>
                                </w:rPr>
                                <w:t>ò</w:t>
                              </w:r>
                            </w:p>
                          </w:txbxContent>
                        </v:textbox>
                        <v:fill o:detectmouseclick="t" type="solid" color2="#4d4d4d"/>
                        <v:stroke color="#b2b2b2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se Taste dient zum dauerhaften Schreiben von Großbuchstaben.</w:t>
            </w:r>
          </w:p>
        </w:tc>
      </w:tr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28905</wp:posOffset>
                      </wp:positionV>
                      <wp:extent cx="502920" cy="358775"/>
                      <wp:effectExtent l="9525" t="9525" r="9525" b="9525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" cy="358920"/>
                                <a:chOff x="0" y="0"/>
                                <a:chExt cx="50292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" cy="35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2b2b2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18800"/>
                                  <a:ext cx="311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253440"/>
                                  <a:ext cx="311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pt;margin-top:10.15pt;width:39.6pt;height:28.25pt" coordorigin="594,203" coordsize="792,565">
                      <v:shape id="shape_0" fillcolor="#b2b2b2" stroked="t" o:allowincell="t" style="position:absolute;left:594;top:203;width:791;height:564;mso-wrap-style:none;v-text-anchor:middle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d4d4d"/>
                        <v:stroke color="black" weight="19080" joinstyle="miter" endcap="flat"/>
                        <w10:wrap type="square"/>
                      </v:shape>
                      <v:line id="shape_0" from="739,390" to="1229,390" stroked="t" o:allowincell="t" style="position:absolute;mso-position-horizontal:center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30,602" to="1220,602" stroked="t" o:allowincell="t" style="position:absolute;flip:x;mso-position-horizontal:center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se Taste dient zum Abbrechen von Vorgäng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8905</wp:posOffset>
                      </wp:positionV>
                      <wp:extent cx="676275" cy="3987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398780"/>
                              </a:xfrm>
                              <a:prstGeom prst="rect"/>
                              <a:solidFill>
                                <a:srgbClr val="B2B2B2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Alt G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B2B2" strokecolor="#000000" strokeweight="1pt" style="position:absolute;rotation:-0;width:53.25pt;height:31.4pt;mso-wrap-distance-left:9.05pt;mso-wrap-distance-right:9.05pt;mso-wrap-distance-top:0pt;mso-wrap-distance-bottom:0pt;margin-top:10.15pt;mso-position-vertical-relative:text;margin-left:25.6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lt G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se Taste wird benötigt, um besondere Zeichen auf der Tastatur zu erreichen, z.B. @.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851" w:gutter="0" w:header="0" w:top="851" w:footer="567" w:bottom="1418"/>
          <w:pgNumType w:fmt="decimal"/>
          <w:formProt w:val="false"/>
          <w:textDirection w:val="lrTb"/>
          <w:docGrid w:type="default" w:linePitch="360" w:charSpace="0"/>
        </w:sect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p>
      <w:pPr>
        <w:pStyle w:val="Aufgnormal"/>
        <w:numPr>
          <w:ilvl w:val="0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>
          <w:b/>
        </w:rPr>
        <w:t>Betriebssystem und Programme</w:t>
        <w:tab/>
      </w:r>
      <w:r>
        <w:rPr/>
        <w:t>Pkt.</w:t>
        <w:br/>
        <w:t>Das Betriebssystem benötigt man, um den Computer „arbeiten“ zu lassen.</w:t>
        <w:br/>
        <w:t>Ein Programm ist ein Werkzeug, mit dem du zum Beispiel einen Text schreiben,</w:t>
        <w:br/>
        <w:t>ein Bild malen, Informationen präsentieren oder eine E-Mail verschicken kannst.</w:t>
      </w:r>
    </w:p>
    <w:p>
      <w:pPr>
        <w:pStyle w:val="Aufgnormal"/>
        <w:numPr>
          <w:ilvl w:val="1"/>
          <w:numId w:val="5"/>
        </w:numPr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  <w:t>Schreibe in die Tabelle die entsprechende Programmart ein.</w:t>
        <w:tab/>
        <w:t xml:space="preserve"> / 8</w:t>
        <w:br/>
        <w:t>(Lernprogramm, Präsentationsprogramm, E-Mail-Programm, Zeichenprogramm, Textverarbeitungsprogramm, Bildbearbeitungsprogramm, Betriebssystem)</w:t>
      </w:r>
    </w:p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4604"/>
      </w:tblGrid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/ Bi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des Programm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mart</w:t>
            </w:r>
          </w:p>
        </w:tc>
      </w:tr>
      <w:tr>
        <w:trPr>
          <w:trHeight w:val="11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506095" cy="44005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d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99465" cy="60388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in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5165" cy="57975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fanview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53415" cy="58801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look Expres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596265" cy="59626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erpoin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995680" cy="64516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rnwerkstat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62865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dManager Smar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5" w:dyaOrig="39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.75pt;height:19.5pt" filled="f" o:ole="">
                  <v:imagedata r:id="rId22" o:title=""/>
                </v:shape>
                <o:OLEObject Type="Embed" ProgID="" ShapeID="ole_rId21" DrawAspect="Content" ObjectID="_174119447" r:id="rId21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ndows XP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ufgnormal"/>
        <w:tabs>
          <w:tab w:val="left" w:pos="425" w:leader="none"/>
          <w:tab w:val="left" w:pos="9072" w:leader="none"/>
          <w:tab w:val="right" w:pos="9639" w:leader="none"/>
        </w:tabs>
        <w:rPr/>
      </w:pPr>
      <w:r>
        <w:rPr/>
      </w:r>
    </w:p>
    <w:sectPr>
      <w:footerReference w:type="default" r:id="rId23"/>
      <w:type w:val="nextPage"/>
      <w:pgSz w:w="11906" w:h="16838"/>
      <w:pgMar w:left="1418" w:right="851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3135"/>
      <w:gridCol w:w="1421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Schule: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 6/7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3135"/>
      <w:gridCol w:w="1421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Schule: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 6/7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6"/>
      <w:gridCol w:w="2670"/>
      <w:gridCol w:w="1275"/>
      <w:gridCol w:w="3135"/>
      <w:gridCol w:w="1421"/>
    </w:tblGrid>
    <w:tr>
      <w:trPr/>
      <w:tc>
        <w:tcPr>
          <w:tcW w:w="1266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Vor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Schule: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2670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3135" w:type="dxa"/>
          <w:tcBorders>
            <w:top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 6/7</w:t>
          </w:r>
        </w:p>
      </w:tc>
    </w:tr>
    <w:tr>
      <w:trPr/>
      <w:tc>
        <w:tcPr>
          <w:tcW w:w="1266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Familienname:</w:t>
          </w:r>
        </w:p>
      </w:tc>
      <w:tc>
        <w:tcPr>
          <w:tcW w:w="2670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275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>Klasse</w:t>
          </w:r>
        </w:p>
      </w:tc>
      <w:tc>
        <w:tcPr>
          <w:tcW w:w="3135" w:type="dxa"/>
          <w:tcBorders>
            <w:bottom w:val="single" w:sz="4" w:space="0" w:color="000000"/>
          </w:tcBorders>
        </w:tcPr>
        <w:p>
          <w:pPr>
            <w:pStyle w:val="TabelleInhaltFuzeile"/>
            <w:snapToGrid w:val="false"/>
            <w:spacing w:before="40" w:after="40"/>
            <w:rPr/>
          </w:pPr>
          <w:r>
            <w:rPr/>
          </w:r>
        </w:p>
      </w:tc>
      <w:tc>
        <w:tcPr>
          <w:tcW w:w="1421" w:type="dxa"/>
          <w:tcBorders/>
        </w:tcPr>
        <w:p>
          <w:pPr>
            <w:pStyle w:val="TabelleInhaltFuzeile"/>
            <w:spacing w:before="40" w:after="4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2">
      <w:start w:val="1"/>
      <w:numFmt w:val="bullet"/>
      <w:lvlText w:val="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Hervorhebung3">
    <w:name w:val="_Hervorhebung3"/>
    <w:basedOn w:val="AbsatzStandardschriftart"/>
    <w:qFormat/>
    <w:rPr>
      <w:b/>
    </w:rPr>
  </w:style>
  <w:style w:type="character" w:styleId="Hervorhebung1">
    <w:name w:val="_Hervorhebung1"/>
    <w:qFormat/>
    <w:rPr>
      <w:smallCaps/>
    </w:rPr>
  </w:style>
  <w:style w:type="character" w:styleId="Hervorhebung2">
    <w:name w:val="_Hervorhebung2"/>
    <w:qFormat/>
    <w:rPr>
      <w:i/>
    </w:rPr>
  </w:style>
  <w:style w:type="character" w:styleId="Hervorhebung4">
    <w:name w:val="_Hervorhebung4"/>
    <w:qFormat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iederungnummerliste">
    <w:name w:val="Gliederung_nummer_list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360" w:before="60" w:after="60"/>
      <w:ind w:left="567" w:hanging="567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before="0" w:after="60"/>
      <w:ind w:left="1134" w:hanging="567"/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>
      <w:ind w:left="284" w:hanging="284"/>
    </w:pPr>
    <w:rPr>
      <w:sz w:val="16"/>
    </w:rPr>
  </w:style>
  <w:style w:type="paragraph" w:styleId="Standard">
    <w:name w:val="_Standard"/>
    <w:basedOn w:val="Normal"/>
    <w:qFormat/>
    <w:pPr/>
    <w:rPr/>
  </w:style>
  <w:style w:type="paragraph" w:styleId="Berschrift1">
    <w:name w:val="_Überschrift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</w:rPr>
  </w:style>
  <w:style w:type="paragraph" w:styleId="Berschrift2">
    <w:name w:val="_Überschrift2"/>
    <w:basedOn w:val="Heading2"/>
    <w:qFormat/>
    <w:pPr>
      <w:numPr>
        <w:ilvl w:val="0"/>
        <w:numId w:val="0"/>
      </w:numPr>
      <w:outlineLvl w:val="9"/>
    </w:pPr>
    <w:rPr/>
  </w:style>
  <w:style w:type="paragraph" w:styleId="Aufgnormal">
    <w:name w:val="_Aufg_normal"/>
    <w:basedOn w:val="Standard"/>
    <w:qFormat/>
    <w:pPr>
      <w:tabs>
        <w:tab w:val="clear" w:pos="709"/>
        <w:tab w:val="left" w:pos="425" w:leader="none"/>
        <w:tab w:val="right" w:pos="9639" w:leader="none"/>
      </w:tabs>
      <w:ind w:left="425" w:hanging="425"/>
    </w:pPr>
    <w:rPr/>
  </w:style>
  <w:style w:type="paragraph" w:styleId="AufgnchsteNummer">
    <w:name w:val="_Aufg_nächste_Nummer"/>
    <w:basedOn w:val="Aufgnormal"/>
    <w:qFormat/>
    <w:pPr>
      <w:tabs>
        <w:tab w:val="clear" w:pos="425"/>
        <w:tab w:val="left" w:pos="709" w:leader="none"/>
        <w:tab w:val="right" w:pos="9639" w:leader="none"/>
      </w:tabs>
      <w:ind w:left="709" w:hanging="284"/>
    </w:pPr>
    <w:rPr/>
  </w:style>
  <w:style w:type="paragraph" w:styleId="TabellenInhalt">
    <w:name w:val="_Tabellen_Inhal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ellenKopf">
    <w:name w:val="_Tabellen_Kopf"/>
    <w:basedOn w:val="TabellenInhalt"/>
    <w:qFormat/>
    <w:pPr/>
    <w:rPr>
      <w:b/>
    </w:rPr>
  </w:style>
  <w:style w:type="paragraph" w:styleId="Berschrift3">
    <w:name w:val="_Überschrift3"/>
    <w:basedOn w:val="Berschrift2"/>
    <w:qFormat/>
    <w:pPr>
      <w:spacing w:before="0" w:after="120"/>
    </w:pPr>
    <w:rPr/>
  </w:style>
  <w:style w:type="paragraph" w:styleId="Aufzhlungszeichen">
    <w:name w:val="Aufzählungszeichen"/>
    <w:basedOn w:val="Normal"/>
    <w:qFormat/>
    <w:pPr>
      <w:numPr>
        <w:ilvl w:val="0"/>
        <w:numId w:val="3"/>
      </w:numPr>
    </w:pPr>
    <w:rPr/>
  </w:style>
  <w:style w:type="paragraph" w:styleId="AufgListe1">
    <w:name w:val="_Aufg_Liste1"/>
    <w:basedOn w:val="Aufzhlungszeichen"/>
    <w:qFormat/>
    <w:pPr>
      <w:tabs>
        <w:tab w:val="left" w:pos="709" w:leader="none"/>
      </w:tabs>
      <w:ind w:left="709" w:hanging="284"/>
    </w:pPr>
    <w:rPr/>
  </w:style>
  <w:style w:type="paragraph" w:styleId="Aufzhlungszeichen2">
    <w:name w:val="Aufzählungszeichen 2"/>
    <w:basedOn w:val="Normal"/>
    <w:qFormat/>
    <w:pPr/>
    <w:rPr/>
  </w:style>
  <w:style w:type="paragraph" w:styleId="AufgListe2">
    <w:name w:val="_Aufg_Liste2"/>
    <w:basedOn w:val="Aufzhlungszeichen2"/>
    <w:qFormat/>
    <w:pPr>
      <w:numPr>
        <w:ilvl w:val="0"/>
        <w:numId w:val="2"/>
      </w:numPr>
      <w:tabs>
        <w:tab w:val="clear" w:pos="709"/>
        <w:tab w:val="left" w:pos="992" w:leader="none"/>
      </w:tabs>
      <w:ind w:left="993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InhaltFuzeile">
    <w:name w:val="_Tabelle_Inhalt_Fußzeile"/>
    <w:basedOn w:val="TabellenInhalt"/>
    <w:qFormat/>
    <w:pPr>
      <w:jc w:val="righ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footer" Target="footer2.xml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oleObject" Target="embeddings/oleObject1.bin"/><Relationship Id="rId22" Type="http://schemas.openxmlformats.org/officeDocument/2006/relationships/image" Target="media/image18.png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_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6:23:00Z</dcterms:created>
  <dc:creator>SIW</dc:creator>
  <dc:description/>
  <dc:language>en-US</dc:language>
  <cp:lastModifiedBy>skuras</cp:lastModifiedBy>
  <dcterms:modified xsi:type="dcterms:W3CDTF">2008-10-12T16:23:00Z</dcterms:modified>
  <cp:revision>2</cp:revision>
  <dc:subject/>
  <dc:title>Sächsischer Informatikwettbewerb</dc:title>
</cp:coreProperties>
</file>