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27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hule zur Lernförderung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8/2009</w:t>
            </w:r>
          </w:p>
          <w:p>
            <w:pPr>
              <w:pStyle w:val="Berschrift2"/>
              <w:rPr/>
            </w:pPr>
            <w:r>
              <w:rPr/>
              <w:t>Klasse 8/9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eori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Aufgnormal"/>
        <w:numPr>
          <w:ilvl w:val="0"/>
          <w:numId w:val="6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Speichermedien</w:t>
      </w:r>
      <w:r>
        <w:rPr/>
        <w:tab/>
        <w:t>Pkt.</w:t>
        <w:br/>
      </w:r>
    </w:p>
    <w:p>
      <w:pPr>
        <w:pStyle w:val="Aufgnormal"/>
        <w:numPr>
          <w:ilvl w:val="1"/>
          <w:numId w:val="6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Öffne ein leeres Dokument in einer Textverarbeitung (z. B. OpenOffice Writer, MS Word)</w:t>
        <w:tab/>
        <w:t xml:space="preserve"> / 1</w:t>
        <w:br/>
        <w:t>und speichere dies unter dem Namen „Speichermedien_dein name“ ab.</w:t>
        <w:br/>
      </w:r>
    </w:p>
    <w:p>
      <w:pPr>
        <w:pStyle w:val="Aufgnormal"/>
        <w:numPr>
          <w:ilvl w:val="1"/>
          <w:numId w:val="6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Gib die Überschrift „Speichermedien“ ein (Schriftgrad: 20, Schriftstil: fett, unterstrichen)</w:t>
        <w:tab/>
        <w:t xml:space="preserve"> / 4</w:t>
        <w:br/>
      </w:r>
    </w:p>
    <w:p>
      <w:pPr>
        <w:pStyle w:val="Aufgnormal"/>
        <w:numPr>
          <w:ilvl w:val="1"/>
          <w:numId w:val="6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Erstelle eine Übersicht mit Hilfe einer Tabelle zu verschiedenen Speichermedien.</w:t>
        <w:tab/>
        <w:t xml:space="preserve"> / 5</w:t>
        <w:br/>
        <w:t>Die Tabelle (7 Zeilen und 3 Spalten) enthält im Kopf folgende Angaben:</w:t>
        <w:br/>
        <w:t>Speichermedien, Bild, Speichergröße.</w:t>
        <w:br/>
      </w:r>
    </w:p>
    <w:p>
      <w:pPr>
        <w:pStyle w:val="Aufgnormal"/>
        <w:numPr>
          <w:ilvl w:val="1"/>
          <w:numId w:val="6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Ordne folgende Begriffe richtig ein:</w:t>
        <w:tab/>
        <w:t xml:space="preserve"> / 18</w:t>
        <w:br/>
        <w:br/>
      </w:r>
      <w:r>
        <w:rPr>
          <w:u w:val="single"/>
        </w:rPr>
        <w:t>Speichermedien</w:t>
      </w:r>
      <w:r>
        <w:rPr/>
        <w:t>:</w:t>
        <w:br/>
        <w:t>interne Festplatte – USB-Stick – Speicherkarte – CD-ROM – DVD-R/RW – externe Festplatte</w:t>
        <w:br/>
        <w:br/>
      </w:r>
      <w:r>
        <w:rPr>
          <w:u w:val="single"/>
        </w:rPr>
        <w:t>Speicherplatz:</w:t>
      </w:r>
      <w:r>
        <w:rPr/>
        <w:br/>
        <w:t>4,7 GB – 700 MB – 2 GB – 4 GB – 320 GB – 500 GB</w:t>
        <w:br/>
        <w:br/>
      </w:r>
      <w:r>
        <w:rPr>
          <w:u w:val="single"/>
        </w:rPr>
        <w:t>Bilder:</w:t>
      </w:r>
      <w:r>
        <w:rPr/>
        <w:br/>
      </w:r>
      <w:r>
        <w:rPr/>
        <w:drawing>
          <wp:inline distT="0" distB="0" distL="0" distR="0">
            <wp:extent cx="750570" cy="750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030" cy="7435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5560" cy="7207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7188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4781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5370" cy="6883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27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hule zur Lernförderung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8/2009</w:t>
            </w:r>
          </w:p>
          <w:p>
            <w:pPr>
              <w:pStyle w:val="Berschrift2"/>
              <w:rPr/>
            </w:pPr>
            <w:r>
              <w:rPr/>
              <w:t>Klasse 8/9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axis</w:t>
            </w:r>
          </w:p>
        </w:tc>
      </w:tr>
    </w:tbl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Formatieren einer Tabelle</w:t>
      </w:r>
      <w:r>
        <w:rPr/>
        <w:tab/>
        <w:t>Pkt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Formatiere die Tabelle aus dem Teil „Theorie“ Aufgabe 1 folgendermaßen:</w:t>
        <w:br/>
        <w:br/>
      </w:r>
      <w:r>
        <w:rPr>
          <w:u w:val="single"/>
        </w:rPr>
        <w:t>Tabellenkopf:</w:t>
      </w:r>
      <w:r>
        <w:rPr/>
        <w:tab/>
        <w:t xml:space="preserve"> / 3</w:t>
        <w:br/>
        <w:t>Schriftart: Arial Black, Schriftgrad: 15, Hintergrundfarbe: hellblau</w:t>
        <w:br/>
        <w:br/>
      </w:r>
      <w:r>
        <w:rPr>
          <w:u w:val="single"/>
        </w:rPr>
        <w:t>restliche Tabelleninhalte:</w:t>
      </w:r>
      <w:r>
        <w:rPr/>
        <w:tab/>
        <w:t xml:space="preserve"> / 3</w:t>
        <w:br/>
        <w:t>Schriftart: Arial, Schriftgrad: 13, Hintergrundfarbe: hellgelb, Ausrichtung: zentriert</w:t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Tabellenkalkulation</w:t>
        <w:tab/>
      </w:r>
      <w:r>
        <w:rPr/>
        <w:br/>
        <w:t>Die Schüler der Klasse 9a wollen für das nächste Schulfest Eierkuchen backen.</w:t>
        <w:br/>
        <w:t>Vorher erstellen sie sich einen Einkaufsplan. Dieser sieht folgendermaßen aus:</w:t>
        <w:br/>
      </w:r>
    </w:p>
    <w:tbl>
      <w:tblPr>
        <w:tblW w:w="77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9"/>
        <w:gridCol w:w="1302"/>
        <w:gridCol w:w="1985"/>
        <w:gridCol w:w="1701"/>
      </w:tblGrid>
      <w:tr>
        <w:trPr/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Zutaten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Anzahl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Einzelprei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Eier (Anzahl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20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Mehl (Tüte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55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Salz (Tüte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14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Milch (Tetrapack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65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Zucker (Tüte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89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Apfelmus (Glas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0,65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  <w:t>Speiseöl (Flasche)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  <w:t>1,99 €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Tabelleninhalt1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Tabelleninhalt1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1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ind w:left="0" w:hanging="0"/>
        <w:rPr/>
      </w:pPr>
      <w:r>
        <w:rP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Öffne ein leeres Dokument in einer Tabellenkalkulation (z. B. Excel, OpenOffice Calc)</w:t>
        <w:tab/>
        <w:t xml:space="preserve"> / 1</w:t>
        <w:br/>
        <w:t>und speichere es unter dem Namen „Eierkuchen_dein name“ ab.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Übertrage die Tabelle (siehe oben) in das leere Dokument.</w:t>
        <w:tab/>
        <w:t xml:space="preserve"> / 1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Berechne mit Hilfe einer Formel den Gesamtpreis der einzelnen Zutaten.</w:t>
        <w:tab/>
        <w:t xml:space="preserve"> / 7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Wie viel Geld muss insgesamt bezahlt werden?</w:t>
        <w:tab/>
        <w:t xml:space="preserve"> / 1</w:t>
        <w:br/>
      </w:r>
      <w:r>
        <w:rPr>
          <w:color w:val="00AE00"/>
        </w:rPr>
        <w:t>Tipp: Benutze die Summenfunktion</w:t>
        <w:br/>
      </w:r>
    </w:p>
    <w:p>
      <w:pPr>
        <w:sectPr>
          <w:footerReference w:type="default" r:id="rId11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Gib alle Preise in € an.</w:t>
        <w:tab/>
        <w:t xml:space="preserve"> / 1</w:t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Textverarbeitung</w:t>
        <w:tab/>
      </w:r>
      <w:r>
        <w:rPr/>
        <w:t>Pkt.</w:t>
        <w:br/>
        <w:t>Gestalte eine Teilnehmerurkunde für den Informatikwettbewerb.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Öffne ein leeres Dokument in einem Textverarbeitungsprogramm</w:t>
        <w:tab/>
        <w:t xml:space="preserve"> / 1</w:t>
        <w:br/>
        <w:t>(z. B. OpenOffice Writer, MS Word).</w:t>
        <w:br/>
        <w:t>Speichere dieses Dokument unter dem Namen „Urkunde_dein name“ ab.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Gestalte nun die Urkunde. Beachte dabei Folgendes:</w:t>
        <w:br/>
        <w:br/>
      </w:r>
      <w:r>
        <w:rPr>
          <w:u w:val="single"/>
        </w:rPr>
        <w:t>Seitenrand</w:t>
      </w:r>
      <w:r>
        <w:rPr/>
        <w:tab/>
        <w:t xml:space="preserve"> / 3</w:t>
        <w:br/>
        <w:t>Linienart: Doppellinie, Breite: 3pt, Farbe: blau</w:t>
        <w:br/>
        <w:br/>
      </w:r>
      <w:r>
        <w:rPr>
          <w:u w:val="single"/>
        </w:rPr>
        <w:t>Hintergrund</w:t>
      </w:r>
      <w:r>
        <w:rPr/>
        <w:tab/>
        <w:t xml:space="preserve"> / 1</w:t>
        <w:br/>
        <w:t>Farbe: hellgrau</w:t>
        <w:br/>
        <w:br/>
      </w:r>
      <w:r>
        <w:rPr>
          <w:u w:val="single"/>
        </w:rPr>
        <w:t>Begriff „URKUNDE“</w:t>
      </w:r>
      <w:r>
        <w:rPr/>
        <w:tab/>
        <w:t xml:space="preserve"> / 2</w:t>
        <w:br/>
        <w:t>WordArt/ Fontwork (Platzierung im oberen Drittel der Urkunde)</w:t>
        <w:br/>
        <w:br/>
      </w:r>
      <w:r>
        <w:rPr>
          <w:u w:val="single"/>
        </w:rPr>
        <w:t>Text</w:t>
      </w:r>
      <w:r>
        <w:rPr/>
        <w:tab/>
        <w:t xml:space="preserve"> / 5</w:t>
        <w:br/>
        <w:t>Schriftgrad: 20, Schriftstil: fett kursiv, Schriftfarbe: braun, Ausrichtung: zentriert</w:t>
        <w:b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  <w:t>hat erfolgreich</w:t>
      </w:r>
    </w:p>
    <w:p>
      <w:pPr>
        <w:pStyle w:val="Normal"/>
        <w:jc w:val="center"/>
        <w:rPr/>
      </w:pPr>
      <w:r>
        <w:rPr/>
        <w:t>am</w:t>
      </w:r>
    </w:p>
    <w:p>
      <w:pPr>
        <w:pStyle w:val="Normal"/>
        <w:jc w:val="center"/>
        <w:rPr/>
      </w:pPr>
      <w:r>
        <w:rPr/>
        <w:t>Informatikwettbewerb 2008</w:t>
      </w:r>
    </w:p>
    <w:p>
      <w:pPr>
        <w:pStyle w:val="Normal"/>
        <w:jc w:val="center"/>
        <w:rPr/>
      </w:pPr>
      <w:r>
        <w:rPr/>
        <w:t>teilgenommen.</w:t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Füge eine passende Grafik ein.</w:t>
        <w:tab/>
        <w:t xml:space="preserve"> / 1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Erstelle eine eigene farbige Grafik, die zum Thema Informatik passt.</w:t>
        <w:tab/>
        <w:t xml:space="preserve"> / 3</w:t>
        <w:b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>
          <w:b/>
          <w:b/>
        </w:rPr>
      </w:pPr>
      <w:r>
        <w:rPr>
          <w:b/>
        </w:rPr>
        <w:t>Objekt-Attribut-Attributwerte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Ordne folgende Angaben zu einer Internetadresse.</w:t>
        <w:tab/>
        <w:t xml:space="preserve"> / 1</w:t>
        <w:br/>
        <w:br/>
        <w:br/>
        <w:br/>
        <w:br/>
        <w:t>Gib jetzt die Adresse in deinen Browser ein. Auf dieser Seite findest du eine MindMap</w:t>
        <w:br/>
        <w:t>sowie mehrere Textfelder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2315</wp:posOffset>
                </wp:positionH>
                <wp:positionV relativeFrom="paragraph">
                  <wp:posOffset>266065</wp:posOffset>
                </wp:positionV>
                <wp:extent cx="4660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0.9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3915</wp:posOffset>
                </wp:positionH>
                <wp:positionV relativeFrom="paragraph">
                  <wp:posOffset>266065</wp:posOffset>
                </wp:positionV>
                <wp:extent cx="6946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.9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6615</wp:posOffset>
                </wp:positionH>
                <wp:positionV relativeFrom="paragraph">
                  <wp:posOffset>266065</wp:posOffset>
                </wp:positionV>
                <wp:extent cx="11518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~fslb-freital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.9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/~fslb-freital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340</wp:posOffset>
                </wp:positionH>
                <wp:positionV relativeFrom="paragraph">
                  <wp:posOffset>266065</wp:posOffset>
                </wp:positionV>
                <wp:extent cx="941705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sn.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27.7pt;mso-wrap-distance-left:9.05pt;mso-wrap-distance-right:9.05pt;mso-wrap-distance-top:0pt;mso-wrap-distance-bottom:0pt;margin-top:20.95pt;mso-position-vertical-relative:text;margin-left:40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sn.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015</wp:posOffset>
                </wp:positionH>
                <wp:positionV relativeFrom="paragraph">
                  <wp:posOffset>266065</wp:posOffset>
                </wp:positionV>
                <wp:extent cx="1503045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wettbewerb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27.7pt;mso-wrap-distance-left:9.05pt;mso-wrap-distance-right:9.05pt;mso-wrap-distance-top:0pt;mso-wrap-distance-bottom:0pt;margin-top:20.95pt;mso-position-vertical-relative:text;margin-left:22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fowettbewerb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</wp:posOffset>
                </wp:positionH>
                <wp:positionV relativeFrom="paragraph">
                  <wp:posOffset>266065</wp:posOffset>
                </wp:positionV>
                <wp:extent cx="6946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ttp:/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.9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ttp:/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Öffne in deiner Textverarbeitung ein leeres Dokument und stelle das Papierformat</w:t>
        <w:tab/>
        <w:t xml:space="preserve"> / 2</w:t>
        <w:br/>
        <w:t>in Querformat ein. Speichere diese Seite in den Ordner „Objekt_dein Name“.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Kopiere die MindMap und die Textfelder aus dem Internet auf diese Seite.</w:t>
        <w:tab/>
        <w:t xml:space="preserve"> / 1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Verschiebe die Textfelder an die markierte Stelle</w:t>
      </w:r>
      <w:r>
        <w:rPr>
          <w:color w:val="00FF00"/>
        </w:rPr>
        <w:t>.</w:t>
      </w:r>
      <w:r>
        <w:rPr>
          <w:rFonts w:eastAsia="Wingdings" w:cs="Wingdings" w:ascii="Wingdings" w:hAnsi="Wingdings"/>
          <w:color w:val="00FF00"/>
        </w:rPr>
        <w:t></w:t>
      </w:r>
      <w:r>
        <w:rPr>
          <w:color w:val="00FF00"/>
        </w:rPr>
        <w:tab/>
      </w:r>
      <w:r>
        <w:rPr/>
        <w:t xml:space="preserve"> / 8</w:t>
        <w:br/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Vergiss bitte nicht deinen Namen.</w:t>
      </w:r>
      <w:r>
        <w:rPr>
          <w:rFonts w:eastAsia="Wingdings" w:cs="Wingdings" w:ascii="Wingdings" w:hAnsi="Wingdings"/>
          <w:color w:val="FFFF00"/>
          <w:sz w:val="28"/>
          <w:szCs w:val="28"/>
        </w:rPr>
        <w:t></w:t>
      </w:r>
      <w:r>
        <w:rPr>
          <w:color w:val="FFFF00"/>
          <w:sz w:val="28"/>
          <w:szCs w:val="28"/>
        </w:rPr>
        <w:tab/>
      </w:r>
      <w:r>
        <w:rPr/>
        <w:t xml:space="preserve"> / 1</w:t>
      </w:r>
    </w:p>
    <w:sectPr>
      <w:footerReference w:type="default" r:id="rId12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8/9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8/9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8/9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9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9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Tabelleninhalt1">
    <w:name w:val="Tabelleninhalt"/>
    <w:basedOn w:val="TextBody"/>
    <w:qFormat/>
    <w:pPr>
      <w:widowControl w:val="false"/>
      <w:suppressLineNumbers/>
      <w:suppressAutoHyphens w:val="true"/>
      <w:overflowPunct w:val="false"/>
    </w:pPr>
    <w:rPr>
      <w:rFonts w:eastAsia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image" Target="media/image1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_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20:00Z</dcterms:created>
  <dc:creator>SIW</dc:creator>
  <dc:description/>
  <dc:language>en-US</dc:language>
  <cp:lastModifiedBy>skuras</cp:lastModifiedBy>
  <dcterms:modified xsi:type="dcterms:W3CDTF">2008-10-12T16:20:00Z</dcterms:modified>
  <cp:revision>2</cp:revision>
  <dc:subject/>
  <dc:title>Sächsischer Informatikwettbewerb</dc:title>
</cp:coreProperties>
</file>