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0150</wp:posOffset>
            </wp:positionH>
            <wp:positionV relativeFrom="paragraph">
              <wp:posOffset>-161925</wp:posOffset>
            </wp:positionV>
            <wp:extent cx="1181100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</w:rPr>
      </w:pPr>
      <w:r>
        <w:rPr>
          <w:b/>
        </w:rPr>
        <w:t>Einstieg in die Programmierumgebung K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tarte das Programm Kara und wähle „Kara – Programmieren mit Automaten“.</w:t>
      </w:r>
    </w:p>
    <w:p>
      <w:pPr>
        <w:pStyle w:val="Normal"/>
        <w:rPr/>
      </w:pPr>
      <w:r>
        <w:rPr/>
        <w:t>Öffne die Welt „Aufgabe_V2“, klicke auf Programmieren und öffne das Programm „Aufgabe_V2“.</w:t>
      </w:r>
    </w:p>
    <w:p>
      <w:pPr>
        <w:pStyle w:val="Normal"/>
        <w:rPr/>
      </w:pPr>
      <w:r>
        <w:rPr/>
        <w:t xml:space="preserve">Starte mit der Taste </w:t>
      </w:r>
      <w:r>
        <w:rPr/>
        <w:drawing>
          <wp:inline distT="0" distB="0" distL="0" distR="0">
            <wp:extent cx="229235" cy="267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s Programm und beschreibe, wie das „Aufräumen“ funktioniert. 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Beschreibe die Klassen Baumstumpf, Pilz und Kleeblatt </w:t>
      </w:r>
      <w:r>
        <w:rPr>
          <w:u w:val="single"/>
        </w:rPr>
        <w:t>der Programmierumgebung</w:t>
      </w:r>
      <w:r>
        <w:rPr/>
        <w:t>. Fülle dazu die Tabellen aus.</w:t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96"/>
        <w:gridCol w:w="3165"/>
      </w:tblGrid>
      <w:tr>
        <w:trPr>
          <w:trHeight w:val="6432" w:hRule="atLeast"/>
        </w:trPr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836420" cy="11918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1191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8"/>
                                    <w:gridCol w:w="144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Baumstump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o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n der Wel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beweglich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e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betretba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e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 setzte_baumstumpf(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 loesche_baumstumpf(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6pt;height:93.8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8"/>
                              <w:gridCol w:w="144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umstump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ort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der We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eweglich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etretbar: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setzte_baumstumpf(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loesche_baumstumpf(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6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12950</wp:posOffset>
                      </wp:positionV>
                      <wp:extent cx="1888490" cy="243141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8490" cy="2431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89"/>
                                    <w:gridCol w:w="1485"/>
                                  </w:tblGrid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29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Pilz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48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o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489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beweglich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48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1489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5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2974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2974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1" w:hRule="atLeast"/>
                                    </w:trPr>
                                    <w:tc>
                                      <w:tcPr>
                                        <w:tcW w:w="2974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7pt;height:191.45pt;mso-wrap-distance-left:0pt;mso-wrap-distance-right:7.05pt;mso-wrap-distance-top:0pt;mso-wrap-distance-bottom:0pt;margin-top:158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89"/>
                              <w:gridCol w:w="1485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il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ort: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beweglich: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4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974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6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1836420" cy="235394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2353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8"/>
                                    <w:gridCol w:w="144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Kleeblat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448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892" w:type="dxa"/>
                                        <w:gridSpan w:val="2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+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6pt;height:185.3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8"/>
                              <w:gridCol w:w="144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leebl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9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+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nctionCond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ab/>
      <w:t>© H. Neupert</w:t>
      <w:tab/>
      <w:t xml:space="preserve">Seit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(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  <w:u w:val="single"/>
      </w:rPr>
      <w:t>Fortbildung: Die neuen sächsischen Lehrpläne / Informatik – Teil 3</w:t>
      <w:tab/>
      <w:tab/>
      <w:t>Lernbereich 2 Klass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b/>
      <w:sz w:val="24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iederungnummerliste">
    <w:name w:val="Gliederung_nummer_liste"/>
    <w:basedOn w:val="Normal"/>
    <w:qFormat/>
    <w:pPr>
      <w:numPr>
        <w:ilvl w:val="0"/>
        <w:numId w:val="3"/>
      </w:numPr>
    </w:pPr>
    <w:rPr/>
  </w:style>
  <w:style w:type="paragraph" w:styleId="Gliederungnummernummer">
    <w:name w:val="Gliederung_nummer_nummer"/>
    <w:basedOn w:val="Normal"/>
    <w:qFormat/>
    <w:pPr>
      <w:numPr>
        <w:ilvl w:val="0"/>
        <w:numId w:val="2"/>
      </w:numPr>
    </w:pPr>
    <w:rPr/>
  </w:style>
  <w:style w:type="paragraph" w:styleId="Gliederunglisteliste">
    <w:name w:val="Gliederung_liste_liste"/>
    <w:basedOn w:val="Gliederungnummernummer"/>
    <w:qFormat/>
    <w:pPr>
      <w:numPr>
        <w:ilvl w:val="0"/>
        <w:numId w:val="4"/>
      </w:numPr>
    </w:pPr>
    <w:rPr/>
  </w:style>
  <w:style w:type="paragraph" w:styleId="Footnote">
    <w:name w:val="Footnote Text"/>
    <w:basedOn w:val="Normal"/>
    <w:pPr>
      <w:ind w:left="567" w:hanging="567"/>
    </w:pPr>
    <w:rPr>
      <w:sz w:val="16"/>
    </w:rPr>
  </w:style>
  <w:style w:type="paragraph" w:styleId="Tabellentext">
    <w:name w:val="*_Tabellentext"/>
    <w:qFormat/>
    <w:pPr>
      <w:widowControl/>
      <w:bidi w:val="0"/>
      <w:spacing w:lineRule="atLeast" w:line="260" w:before="40" w:after="40"/>
      <w:contextualSpacing/>
    </w:pPr>
    <w:rPr>
      <w:rFonts w:ascii="FunctionCond" w:hAnsi="FunctionCond" w:eastAsia="Times New Roman" w:cs="FunctionCond"/>
      <w:color w:val="auto"/>
      <w:sz w:val="20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K-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09:00Z</dcterms:created>
  <dc:creator>Neupert</dc:creator>
  <dc:description/>
  <cp:keywords/>
  <dc:language>en-US</dc:language>
  <cp:lastModifiedBy>Gafron</cp:lastModifiedBy>
  <cp:lastPrinted>2004-10-07T10:31:00Z</cp:lastPrinted>
  <dcterms:modified xsi:type="dcterms:W3CDTF">2005-03-29T16:09:00Z</dcterms:modified>
  <cp:revision>2</cp:revision>
  <dc:subject/>
  <dc:title>Lehrplankommission Mittelschule Fach: Informatik</dc:title>
</cp:coreProperties>
</file>