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instieg in die Programmierumgebung Ka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318770</wp:posOffset>
            </wp:positionV>
            <wp:extent cx="510540" cy="90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Starte das Programm „Robot Karol“.</w:t>
      </w:r>
    </w:p>
    <w:p>
      <w:pPr>
        <w:pStyle w:val="Normal"/>
        <w:rPr/>
      </w:pPr>
      <w:r>
        <w:rPr/>
        <w:t>Öffne mit „Datei öffnen“ das Programm und die Welt „Aufgabe_V2“.</w:t>
      </w:r>
    </w:p>
    <w:p>
      <w:pPr>
        <w:pStyle w:val="Normal"/>
        <w:rPr/>
      </w:pPr>
      <w:r>
        <w:rPr/>
        <w:t xml:space="preserve">Starte das Programm mit der Taste </w:t>
      </w:r>
      <w:r>
        <w:rPr/>
        <w:drawing>
          <wp:inline distT="0" distB="0" distL="0" distR="0">
            <wp:extent cx="182880" cy="22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157" r="-1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s Programm und beschreibe, wie </w:t>
        <w:br/>
        <w:t>das „Aufräumen“ funktioniert.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schreibe die Klassen Karol, Quader, Stein und Marke der Programmierumgebung. Fülle dazu die Tabellen aus.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>
          <w:trHeight w:val="2314" w:hRule="atLeast"/>
        </w:trPr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836420" cy="11918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1191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8"/>
                                    <w:gridCol w:w="144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Quad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o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n der Wel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aufnehmb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e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betretb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e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 setzte_quader(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 loesche_quader(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6pt;height:93.8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8"/>
                              <w:gridCol w:w="144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ort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der We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ufnehmbar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etretbar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setzte_quader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loesche_quader(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836420" cy="119189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1191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8"/>
                                    <w:gridCol w:w="144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te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o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aufnehmb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betretb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6pt;height:93.8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8"/>
                              <w:gridCol w:w="144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ort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ufnehmbar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etretbar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836420" cy="119189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1191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8"/>
                                    <w:gridCol w:w="144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Mark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6pt;height:93.8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8"/>
                              <w:gridCol w:w="144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r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</w:tblGrid>
      <w:tr>
        <w:trPr>
          <w:cantSplit w:val="true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ellentext"/>
              <w:spacing w:before="40" w:after="4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o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lickrichtung: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rd, 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prunghoehe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Tabellentext"/>
              <w:widowControl/>
              <w:bidi w:val="0"/>
              <w:spacing w:lineRule="atLeast" w:line="260" w:before="40" w:after="4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1 ...    Ziegel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agen_max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Tabellentext"/>
              <w:widowControl/>
              <w:bidi w:val="0"/>
              <w:spacing w:lineRule="atLeast" w:line="260" w:before="40" w:after="4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1 ...      Ziegel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agen_start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widowControl/>
              <w:bidi w:val="0"/>
              <w:spacing w:lineRule="atLeast" w:line="260" w:before="40" w:after="4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0 ...      Ziegel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schritt()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</w:tc>
      </w:tr>
      <w:tr>
        <w:trPr>
          <w:cantSplit w:val="true"/>
        </w:trPr>
        <w:tc>
          <w:tcPr>
            <w:tcW w:w="5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markeloeschen()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</w:p>
          <w:p>
            <w:pPr>
              <w:pStyle w:val="Tabelle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beenden()</w:t>
            </w:r>
          </w:p>
          <w:p>
            <w:pPr>
              <w:pStyle w:val="Tabellentext"/>
              <w:spacing w:before="40" w:after="4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nctionCond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ab/>
      <w:t>© H. Neupert</w:t>
      <w:tab/>
      <w:t xml:space="preserve">Seit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(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  <w:u w:val="single"/>
      </w:rPr>
      <w:t>Fortbildung: Die neuen sächsischen Lehrpläne / Informatik – Teil 3</w:t>
      <w:tab/>
      <w:tab/>
      <w:t>Lernbereich 2 Klass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b/>
      <w:sz w:val="24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iederungnummerliste">
    <w:name w:val="Gliederung_nummer_liste"/>
    <w:basedOn w:val="Normal"/>
    <w:qFormat/>
    <w:pPr>
      <w:numPr>
        <w:ilvl w:val="0"/>
        <w:numId w:val="3"/>
      </w:numPr>
    </w:pPr>
    <w:rPr/>
  </w:style>
  <w:style w:type="paragraph" w:styleId="Gliederungnummernummer">
    <w:name w:val="Gliederung_nummer_nummer"/>
    <w:basedOn w:val="Normal"/>
    <w:qFormat/>
    <w:pPr>
      <w:numPr>
        <w:ilvl w:val="0"/>
        <w:numId w:val="2"/>
      </w:numPr>
    </w:pPr>
    <w:rPr/>
  </w:style>
  <w:style w:type="paragraph" w:styleId="Gliederunglisteliste">
    <w:name w:val="Gliederung_liste_liste"/>
    <w:basedOn w:val="Gliederungnummernummer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ind w:left="567" w:hanging="567"/>
    </w:pPr>
    <w:rPr>
      <w:sz w:val="16"/>
    </w:rPr>
  </w:style>
  <w:style w:type="paragraph" w:styleId="Tabellentext">
    <w:name w:val="*_Tabellentext"/>
    <w:qFormat/>
    <w:pPr>
      <w:widowControl/>
      <w:bidi w:val="0"/>
      <w:spacing w:lineRule="atLeast" w:line="260" w:before="40" w:after="40"/>
      <w:contextualSpacing/>
    </w:pPr>
    <w:rPr>
      <w:rFonts w:ascii="FunctionCond" w:hAnsi="FunctionCond" w:eastAsia="Times New Roman" w:cs="FunctionCond"/>
      <w:color w:val="auto"/>
      <w:sz w:val="20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K-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5:54:00Z</dcterms:created>
  <dc:creator>Neupert</dc:creator>
  <dc:description/>
  <cp:keywords/>
  <dc:language>en-US</dc:language>
  <cp:lastModifiedBy>Gafron</cp:lastModifiedBy>
  <cp:lastPrinted>2004-10-07T10:31:00Z</cp:lastPrinted>
  <dcterms:modified xsi:type="dcterms:W3CDTF">2005-03-17T15:54:00Z</dcterms:modified>
  <cp:revision>3</cp:revision>
  <dc:subject/>
  <dc:title>Lehrplankommission Mittelschule Fach: Informatik</dc:title>
</cp:coreProperties>
</file>